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Title of Intervention: POSSE: Predict, Organize, Search, Summarize, Evaluate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o increase reading comprehension for students with mild disabilities, specifically learning disabilities, through the use of collaborative group process.  This intervention is based on three instructional assumptions: 1) knowledge is a social and cultural construction; 2) higher mental functions have their origins in social and dialogic interactions; and 3) higher mental functions develop in problem-solving activity as adults provide guidance and support in children’s zones of proximal developmen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Grades 1-8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193848028"/>
      <w:bookmarkStart w:id="1" w:name="__Fieldmark__0_193848028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193848028"/>
      <w:bookmarkStart w:id="3" w:name="__Fieldmark__1_193848028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193848028"/>
      <w:bookmarkStart w:id="5" w:name="__Fieldmark__2_193848028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193848028"/>
      <w:bookmarkStart w:id="7" w:name="__Fieldmark__3_193848028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POSSE strategy sheet and cue cards with language stems to prompt self-talk corresponding to a specific reading strategy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30-40 minutes, 4 times per week over a 6 week period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prediction stage: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/>
      </w:pPr>
      <w:r>
        <w:rPr>
          <w:rFonts w:cs="Arial" w:ascii="Calibri;Century Gothic" w:hAnsi="Calibri;Century Gothic"/>
        </w:rPr>
        <w:t>_____1. Place prediction stage cue cards on the table in view of group member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My prediction is……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ab/>
        <w:tab/>
        <w:t xml:space="preserve"> </w:t>
        <w:tab/>
        <w:t>“I’m remembering that….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2. Assist students in brainstorming relevant information based on what they know about the passage’s topic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do you think the passage is likely to be about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clues from the passage helped you make that topic prediction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3. Record group’s brainstormed ideas and predictions on a POSSE strategy sheet including questions generated about the passag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organizing stage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4. Place organizing stage cue cards on table in view of the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Once category of ideas might be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5. Assist students to prepare for reading by organizing brainstormed ideas into a semantic ma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Do you see any ideas that go together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can those ideas be called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6. Record group’s details and category labels in the “organize”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7. Review semantic map and discuss what new information has been learne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search/summarize stage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8. Designate group leader to read a section of the passage or have someone else read i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9. Place search/summarize cue cards on table in view of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I think the main idea is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ab/>
        <w:tab/>
        <w:tab/>
        <w:t>“This paragraph was about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0. Have group leader summarize section of the passage by stating the main idea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1. Record the main idea in one of the circles of the map in the search/summarize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2. Have group leader complete the summarization process by asking group members questions about the main idea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3. Record the details provided in answer to the leader’s question on the blank lines of the map in the search/summarize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Repeat steps 3-14 for additional paragraphs in a section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evaluating stage: Compare, Clarify, Predict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4. Place evaluate-compare cue cards on table in view of group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 think we did/did not predict this idea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5. Assist group leader in comparing and discussing semantic maps generated in the organize and search/summarize stage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6. Place evaluate-clarify cue cards on table in view of the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s everything clear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7. Assist group leader in clarifying by asking for questions about any unfamiliar vocabulary or unclear information and by posing any questions not answered by the author of the tex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8. Place evaluate-predict cue cards on table in view of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 predict the author will talk next about…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9. Assist group leader in gathering predictions about the next section of the tex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CBM maze tasks to measure reading comprehension administered week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Englert, C.S., Tarrant, K.L., Mariage, T.V., &amp; Oxer, T. (1994). Lesson talk as the work of reading groups: The effectiveness of two interventions. </w:t>
      </w:r>
      <w:r>
        <w:rPr>
          <w:rFonts w:cs="Arial" w:ascii="Calibri;Century Gothic" w:hAnsi="Calibri;Century Gothic"/>
          <w:i/>
        </w:rPr>
        <w:t xml:space="preserve">Journal of Learning Disabilities, </w:t>
      </w:r>
      <w:r>
        <w:rPr>
          <w:rFonts w:cs="Arial" w:ascii="Calibri;Century Gothic" w:hAnsi="Calibri;Century Gothic"/>
        </w:rPr>
        <w:t>27 (3), 165-185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R. Diane Moyer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48:00Z</dcterms:created>
  <dc:creator>favia.becker</dc:creator>
  <dc:description/>
  <cp:keywords/>
  <dc:language>en-US</dc:language>
  <cp:lastModifiedBy>karanouhschulers</cp:lastModifiedBy>
  <dcterms:modified xsi:type="dcterms:W3CDTF">2010-04-16T09:44:00Z</dcterms:modified>
  <cp:revision>9</cp:revision>
  <dc:subject/>
  <dc:title>Title of Intervention:</dc:title>
</cp:coreProperties>
</file>